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</w:t>
      </w:r>
      <w:r>
        <w:rPr/>
        <w:t>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4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61 4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 921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3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33 65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41 518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4 27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3 66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1 514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4 266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2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 226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 492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 497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 36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6 894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8 947,7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 34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775 158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903 00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60 31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Величко Сергей Сергеевич</cp:lastModifiedBy>
  <cp:lastPrinted>2025-08-19T13:47:00Z</cp:lastPrinted>
  <dcterms:modified xsi:type="dcterms:W3CDTF">2025-10-13T10:41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